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Erin Coleman</w:t>
      </w:r>
    </w:p>
    <w:p>
      <w:pPr>
        <w:pStyle w:val="Normal"/>
        <w:rPr>
          <w:sz w:val="24"/>
          <w:szCs w:val="24"/>
        </w:rPr>
      </w:pPr>
      <w:r>
        <w:rPr>
          <w:sz w:val="24"/>
          <w:szCs w:val="24"/>
        </w:rPr>
      </w:r>
    </w:p>
    <w:p>
      <w:pPr>
        <w:pStyle w:val="Normal"/>
        <w:rPr>
          <w:sz w:val="24"/>
          <w:szCs w:val="24"/>
        </w:rPr>
      </w:pPr>
      <w:r>
        <w:rPr>
          <w:sz w:val="24"/>
          <w:szCs w:val="24"/>
        </w:rPr>
        <w:t>Engl 3391 Spring 2009</w:t>
      </w:r>
    </w:p>
    <w:p>
      <w:pPr>
        <w:pStyle w:val="Normal"/>
        <w:rPr>
          <w:sz w:val="24"/>
          <w:szCs w:val="24"/>
        </w:rPr>
      </w:pPr>
      <w:r>
        <w:rPr>
          <w:sz w:val="24"/>
          <w:szCs w:val="24"/>
        </w:rPr>
      </w:r>
    </w:p>
    <w:p>
      <w:pPr>
        <w:pStyle w:val="Normal"/>
        <w:rPr>
          <w:sz w:val="24"/>
          <w:szCs w:val="24"/>
        </w:rPr>
      </w:pPr>
      <w:r>
        <w:rPr>
          <w:sz w:val="24"/>
          <w:szCs w:val="24"/>
        </w:rPr>
        <w:t>Dr. Dail</w:t>
      </w:r>
    </w:p>
    <w:p>
      <w:pPr>
        <w:pStyle w:val="Normal"/>
        <w:rPr>
          <w:sz w:val="24"/>
          <w:szCs w:val="24"/>
        </w:rPr>
      </w:pPr>
      <w:r>
        <w:rPr>
          <w:sz w:val="24"/>
          <w:szCs w:val="24"/>
        </w:rPr>
      </w:r>
    </w:p>
    <w:p>
      <w:pPr>
        <w:pStyle w:val="Normal"/>
        <w:rPr>
          <w:sz w:val="24"/>
          <w:szCs w:val="24"/>
        </w:rPr>
      </w:pPr>
      <w:r>
        <w:rPr>
          <w:sz w:val="24"/>
          <w:szCs w:val="24"/>
        </w:rPr>
        <w:t>Literary Pape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w:t>
      </w:r>
      <w:r>
        <w:rPr>
          <w:b/>
          <w:bCs/>
          <w:sz w:val="24"/>
          <w:szCs w:val="24"/>
        </w:rPr>
        <w:t>The Good and Evil Wizar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480"/>
        <w:rPr/>
      </w:pPr>
      <w:r>
        <w:rPr>
          <w:b/>
          <w:bCs/>
          <w:sz w:val="24"/>
          <w:szCs w:val="24"/>
        </w:rPr>
        <w:tab/>
      </w:r>
      <w:r>
        <w:rPr>
          <w:sz w:val="24"/>
          <w:szCs w:val="24"/>
        </w:rPr>
        <w:t xml:space="preserve">The question of whether someone or something is inherently good or evil often lies in the eye of the beholder.  In the case of the wizard in L. Frank Baum’s “The Wizard of Oz,”  he is both.  The </w:t>
      </w:r>
      <w:del w:id="0" w:author="Rebecca Dulaney" w:date="2009-02-27T12:29:00Z">
        <w:r>
          <w:rPr>
            <w:sz w:val="24"/>
            <w:szCs w:val="24"/>
          </w:rPr>
          <w:delText xml:space="preserve">wizard </w:delText>
        </w:r>
      </w:del>
      <w:ins w:id="1" w:author="Rebecca Dulaney" w:date="2009-02-27T12:29:00Z">
        <w:r>
          <w:rPr>
            <w:sz w:val="24"/>
            <w:szCs w:val="24"/>
          </w:rPr>
          <w:t xml:space="preserve">Wizard </w:t>
        </w:r>
      </w:ins>
      <w:r>
        <w:rPr>
          <w:sz w:val="24"/>
          <w:szCs w:val="24"/>
        </w:rPr>
        <w:t xml:space="preserve">came to Oz by accident and was deemed a powerful wizard through no act of his own, yet he didn’t </w:t>
      </w:r>
      <w:del w:id="2" w:author="Rebecca Dulaney" w:date="2009-02-27T12:09:00Z">
        <w:r>
          <w:rPr>
            <w:sz w:val="24"/>
            <w:szCs w:val="24"/>
          </w:rPr>
          <w:delText xml:space="preserve">quash </w:delText>
        </w:r>
      </w:del>
      <w:ins w:id="3" w:author="Rebecca Dulaney" w:date="2009-02-27T12:09:00Z">
        <w:r>
          <w:rPr>
            <w:sz w:val="24"/>
            <w:szCs w:val="24"/>
          </w:rPr>
          <w:t xml:space="preserve">squash </w:t>
        </w:r>
      </w:ins>
      <w:r>
        <w:rPr>
          <w:sz w:val="24"/>
          <w:szCs w:val="24"/>
        </w:rPr>
        <w:t xml:space="preserve">those views that the inhabitants of Oz had of him.  Instead, he perpetrated them further to make his life easier.  When </w:t>
      </w:r>
      <w:del w:id="4" w:author="Rebecca Dulaney" w:date="2009-02-27T12:09:00Z">
        <w:r>
          <w:rPr>
            <w:sz w:val="24"/>
            <w:szCs w:val="24"/>
          </w:rPr>
          <w:delText xml:space="preserve"> </w:delText>
        </w:r>
      </w:del>
      <w:r>
        <w:rPr>
          <w:sz w:val="24"/>
          <w:szCs w:val="24"/>
        </w:rPr>
        <w:t xml:space="preserve">he meets Dorothy and her companions and hears their wishes of him, he does want to help </w:t>
      </w:r>
      <w:del w:id="5" w:author="Rebecca Dulaney" w:date="2009-02-27T12:10:00Z">
        <w:r>
          <w:rPr>
            <w:sz w:val="24"/>
            <w:szCs w:val="24"/>
          </w:rPr>
          <w:delText>him</w:delText>
        </w:r>
      </w:del>
      <w:ins w:id="6" w:author="Rebecca Dulaney" w:date="2009-02-27T12:10:00Z">
        <w:r>
          <w:rPr>
            <w:sz w:val="24"/>
            <w:szCs w:val="24"/>
          </w:rPr>
          <w:t>them</w:t>
        </w:r>
      </w:ins>
      <w:r>
        <w:rPr>
          <w:sz w:val="24"/>
          <w:szCs w:val="24"/>
        </w:rPr>
        <w:t xml:space="preserve">, but he does not </w:t>
      </w:r>
      <w:del w:id="7" w:author="Rebecca Dulaney" w:date="2009-02-27T12:10:00Z">
        <w:r>
          <w:rPr>
            <w:sz w:val="24"/>
            <w:szCs w:val="24"/>
          </w:rPr>
          <w:delText xml:space="preserve">posses </w:delText>
        </w:r>
      </w:del>
      <w:ins w:id="8" w:author="Rebecca Dulaney" w:date="2009-02-27T12:10:00Z">
        <w:r>
          <w:rPr>
            <w:sz w:val="24"/>
            <w:szCs w:val="24"/>
          </w:rPr>
          <w:t xml:space="preserve">possess </w:t>
        </w:r>
      </w:ins>
      <w:r>
        <w:rPr>
          <w:sz w:val="24"/>
          <w:szCs w:val="24"/>
        </w:rPr>
        <w:t>the skills or power to do so.  To hide this fact, he sends the four of them on a task that he thinks cannot be accomplished</w:t>
      </w:r>
      <w:ins w:id="9" w:author="Rebecca Dulaney" w:date="2009-02-27T12:10:00Z">
        <w:r>
          <w:rPr>
            <w:sz w:val="24"/>
            <w:szCs w:val="24"/>
          </w:rPr>
          <w:t>,</w:t>
        </w:r>
      </w:ins>
      <w:r>
        <w:rPr>
          <w:sz w:val="24"/>
          <w:szCs w:val="24"/>
        </w:rPr>
        <w:t xml:space="preserve"> so he will not have to admit his inadequacies. Does the fact that he cannot help them make him evil?  Is he a good man for wanting to help them?  Is he something in between?</w:t>
      </w:r>
    </w:p>
    <w:p>
      <w:pPr>
        <w:pStyle w:val="Normal"/>
        <w:spacing w:lineRule="auto" w:line="480"/>
        <w:rPr/>
      </w:pPr>
      <w:r>
        <w:rPr>
          <w:sz w:val="24"/>
          <w:szCs w:val="24"/>
        </w:rPr>
        <w:tab/>
        <w:t>The wizard admits to Dorothy that when he first landed in Oz the people “thought I was a great Wizard.  Of course I let them think so, because they were afraid of me, and promised to do anything I wished them to” (</w:t>
      </w:r>
      <w:ins w:id="10" w:author="Rebecca Dulaney" w:date="2009-02-27T12:14:00Z">
        <w:r>
          <w:rPr>
            <w:sz w:val="24"/>
            <w:szCs w:val="24"/>
          </w:rPr>
          <w:t xml:space="preserve">Baum </w:t>
        </w:r>
      </w:ins>
      <w:r>
        <w:rPr>
          <w:sz w:val="24"/>
          <w:szCs w:val="24"/>
        </w:rPr>
        <w:t xml:space="preserve">146).  At first glance, this statement seems to make the reader dislike the wizard for lying.  He took advantage of the people in Oz by not being honest with them and in fact forcing them to obey and fear him as a wizard.  If you consider the frame of mind </w:t>
      </w:r>
      <w:del w:id="11" w:author="Rebecca Dulaney" w:date="2009-02-27T12:11:00Z">
        <w:r>
          <w:rPr>
            <w:sz w:val="24"/>
            <w:szCs w:val="24"/>
          </w:rPr>
          <w:delText xml:space="preserve">of </w:delText>
        </w:r>
      </w:del>
      <w:r>
        <w:rPr>
          <w:sz w:val="24"/>
          <w:szCs w:val="24"/>
        </w:rPr>
        <w:t xml:space="preserve">the wizard must have been in, it may change your views.  He was a balloonist and was carried far away from home.  He landed in a strange city unlike anything he had ever encountered before. The people of this land assumed he had great powers and began to treat him like an all-powerful wizard, which he did not correct.  Is this an act of an evil person for lying to an entire people, or is this self preservation?  </w:t>
      </w:r>
    </w:p>
    <w:p>
      <w:pPr>
        <w:pStyle w:val="Normal"/>
        <w:spacing w:lineRule="auto" w:line="480"/>
        <w:rPr>
          <w:sz w:val="24"/>
          <w:szCs w:val="24"/>
        </w:rPr>
      </w:pPr>
      <w:r>
        <w:rPr>
          <w:sz w:val="24"/>
          <w:szCs w:val="24"/>
        </w:rPr>
        <w:tab/>
        <w:t xml:space="preserve">The wizard tells Dorothy and her friends that if the witches had “not thought I was more powerful than they themselves, they would surly have destroyed me” (147). The fact that the wizard was not concealing his true abilities for reasons of his own gain but to ensure his safety does make him less of an evil man in the eyes of the reader, but not a good man.  A good man would have been truthful with the people of Oz and shown them more respect through his honesty.  The qualifications of being either a good or evil person are a matter of individual perception.  Characters, just like real people, are rarely pure good or evil.  Their actions dictate how they are labeled by the reader even though there are usually aspects of both in every character. </w:t>
      </w:r>
    </w:p>
    <w:p>
      <w:pPr>
        <w:pStyle w:val="Normal"/>
        <w:spacing w:lineRule="auto" w:line="480"/>
        <w:rPr>
          <w:sz w:val="24"/>
          <w:szCs w:val="24"/>
        </w:rPr>
      </w:pPr>
      <w:r>
        <w:rPr>
          <w:sz w:val="24"/>
          <w:szCs w:val="24"/>
        </w:rPr>
        <w:tab/>
        <w:t>The wizard sends Dorothy and her friends to kill the witch before he will grant them their respective wishes.  He is not able to give them what they have traveled so far to receive.  Instead of turning them down or admitting he is unable to help them, he sends them on an impossible errand.  When they do melt the witch and return to claim their rewards, the wizard informs them: “I am ashamed to say that I cannot keep my promises”(147).  This seemingly evil deception has another side to it.  The wizard tells Dorothy that, “I was willing to promise anything if you would only do away with the other Witch” (147).  He claims that: “I’m really a very good man; but I’m a very bad wizard” (147).  In truth, he is a both a good and bad man as well as a good and bad wizard.</w:t>
      </w:r>
    </w:p>
    <w:p>
      <w:pPr>
        <w:pStyle w:val="Normal"/>
        <w:spacing w:lineRule="auto" w:line="480"/>
        <w:rPr>
          <w:sz w:val="24"/>
          <w:szCs w:val="24"/>
        </w:rPr>
      </w:pPr>
      <w:r>
        <w:rPr>
          <w:sz w:val="24"/>
          <w:szCs w:val="24"/>
        </w:rPr>
        <w:tab/>
        <w:t xml:space="preserve">He seems to be a good man in that he wants to help Dorothy and her friends.  He does feel compassion for them.  He is also an evil man for lying to them and sending them on a dangerous task that he cannot do.  He is a good wizard in the sense that he is a good leader.  The people of Oz are happy and have everything that they need.  The wizard created a grand city for his people to live in.  The fact that he is claiming to be a wizard at all and ruling by fear makes him evil.  The people of Oz are afraid of him and refer to him as both great and terrible.  The wizard has not seen or helped an individual in years and rules from within the palace, but he does rule.  It cannot be forgotten that he did find a way to award the Tin man, Scarecrow and Lion their wishes, even if it was because they had these things all along and just needed a symbol of them.  Is that not magical and powerful?  </w:t>
      </w:r>
    </w:p>
    <w:p>
      <w:pPr>
        <w:pStyle w:val="Normal"/>
        <w:spacing w:lineRule="auto" w:line="480"/>
        <w:rPr>
          <w:sz w:val="24"/>
          <w:szCs w:val="24"/>
        </w:rPr>
      </w:pPr>
      <w:r>
        <w:rPr>
          <w:sz w:val="24"/>
          <w:szCs w:val="24"/>
        </w:rPr>
        <w:tab/>
        <w:t xml:space="preserve">Arguably, the wizard is a part man, part wizard and part good, part evil.  When looking at good verses evil people or actions, there is rarely a clear-cut line in the sand.  It is often the combination of the two and the middle ground that make characters whole.  Just like real people, you cannot clearly separate the two concepts from each other when referring to a person as a whole and not an individual action.  Although people and characters may do things that easily fit within the frame of good or evil, their entire being does not.  </w:t>
      </w:r>
    </w:p>
    <w:p>
      <w:pPr>
        <w:pStyle w:val="Normal"/>
        <w:spacing w:lineRule="auto" w:line="480"/>
        <w:rPr/>
      </w:pPr>
      <w:r>
        <w:rPr>
          <w:sz w:val="24"/>
          <w:szCs w:val="24"/>
        </w:rPr>
        <w:tab/>
        <w:t xml:space="preserve">A reader’s own perspective comes into play as well.  The reader who just lied to everyone at his job for what they feel is the betterment of the company will </w:t>
      </w:r>
      <w:del w:id="12" w:author="Rebecca Dulaney" w:date="2009-02-27T12:29:00Z">
        <w:r>
          <w:rPr>
            <w:sz w:val="24"/>
            <w:szCs w:val="24"/>
          </w:rPr>
          <w:delText xml:space="preserve">interoperate </w:delText>
        </w:r>
      </w:del>
      <w:ins w:id="13" w:author="Rebecca Dulaney" w:date="2009-02-27T12:29:00Z">
        <w:r>
          <w:rPr>
            <w:sz w:val="24"/>
            <w:szCs w:val="24"/>
          </w:rPr>
          <w:t xml:space="preserve">interpret </w:t>
        </w:r>
      </w:ins>
      <w:r>
        <w:rPr>
          <w:sz w:val="24"/>
          <w:szCs w:val="24"/>
        </w:rPr>
        <w:t xml:space="preserve">the actions of the wizard much differently than the employee that was lied to and lost their job because of it. Individual morals and beliefs are what make up one’s sense of what is good and evil, and those morals and beliefs vary from person to person.  Even further, one society’s hegemonic view of what is good and evil differs greatly from others.  It is impossible to examine whether or not something is good or evil without considering the </w:t>
      </w:r>
      <w:del w:id="14" w:author="Rebecca Dulaney" w:date="2009-02-27T12:30:00Z">
        <w:r>
          <w:rPr>
            <w:sz w:val="24"/>
            <w:szCs w:val="24"/>
          </w:rPr>
          <w:delText>view point</w:delText>
        </w:r>
      </w:del>
      <w:ins w:id="15" w:author="Rebecca Dulaney" w:date="2009-02-27T12:30:00Z">
        <w:r>
          <w:rPr>
            <w:sz w:val="24"/>
            <w:szCs w:val="24"/>
          </w:rPr>
          <w:t>viewpoint</w:t>
        </w:r>
      </w:ins>
      <w:r>
        <w:rPr>
          <w:sz w:val="24"/>
          <w:szCs w:val="24"/>
        </w:rPr>
        <w:t xml:space="preserve"> of the questioner.  Good or evil is in the eye of the beholder.</w:t>
      </w:r>
    </w:p>
    <w:p>
      <w:pPr>
        <w:pStyle w:val="Normal"/>
        <w:spacing w:lineRule="auto" w:line="480"/>
        <w:rPr>
          <w:sz w:val="24"/>
          <w:szCs w:val="24"/>
        </w:rPr>
      </w:pPr>
      <w:r>
        <w:rPr>
          <w:sz w:val="24"/>
          <w:szCs w:val="24"/>
        </w:rPr>
      </w:r>
    </w:p>
    <w:p>
      <w:pPr>
        <w:pStyle w:val="Normal"/>
        <w:rPr>
          <w:ins w:id="18" w:author="Rebecca Dulaney" w:date="2009-02-27T12:35:00Z"/>
        </w:rPr>
      </w:pPr>
      <w:ins w:id="16" w:author="Rebecca Dulaney" w:date="2009-02-27T12:35:00Z">
        <w:r>
          <w:rPr>
            <w:b/>
          </w:rPr>
          <w:t>Delineation of Good and Ev</w:t>
        </w:r>
      </w:ins>
      <w:ins w:id="17" w:author="Rebecca Dulaney" w:date="2009-02-27T12:35:00Z">
        <w:r>
          <w:rPr/>
          <w:t>il:  You’ve got that covered.  I see the main idea as the Wizard is both good and evil.</w:t>
        </w:r>
      </w:ins>
    </w:p>
    <w:p>
      <w:pPr>
        <w:pStyle w:val="Normal"/>
        <w:rPr>
          <w:ins w:id="20" w:author="Rebecca Dulaney" w:date="2009-02-27T12:35:00Z"/>
        </w:rPr>
      </w:pPr>
      <w:ins w:id="19" w:author="Rebecca Dulaney" w:date="2009-02-27T12:35:00Z">
        <w:r>
          <w:rPr/>
        </w:r>
      </w:ins>
    </w:p>
    <w:p>
      <w:pPr>
        <w:pStyle w:val="Normal"/>
        <w:rPr>
          <w:ins w:id="22" w:author="Rebecca Dulaney" w:date="2009-02-27T12:35:00Z"/>
        </w:rPr>
      </w:pPr>
      <w:ins w:id="21" w:author="Rebecca Dulaney" w:date="2009-02-27T12:35:00Z">
        <w:r>
          <w:rPr/>
        </w:r>
      </w:ins>
    </w:p>
    <w:p>
      <w:pPr>
        <w:pStyle w:val="Normal"/>
        <w:rPr>
          <w:ins w:id="24" w:author="Rebecca Dulaney" w:date="2009-02-27T12:35:00Z"/>
        </w:rPr>
      </w:pPr>
      <w:ins w:id="23" w:author="Rebecca Dulaney" w:date="2009-02-27T12:35:00Z">
        <w:r>
          <w:rPr/>
          <w:t xml:space="preserve">Grammar, mechanics and usage:  When talking about the specific Wizard (of Oz) you should capitalize Wizard.  </w:t>
        </w:r>
      </w:ins>
    </w:p>
    <w:p>
      <w:pPr>
        <w:pStyle w:val="Normal"/>
        <w:rPr>
          <w:ins w:id="26" w:author="Rebecca Dulaney" w:date="2009-02-27T12:35:00Z"/>
        </w:rPr>
      </w:pPr>
      <w:ins w:id="25" w:author="Rebecca Dulaney" w:date="2009-02-27T12:35:00Z">
        <w:r>
          <w:rPr/>
        </w:r>
      </w:ins>
    </w:p>
    <w:p>
      <w:pPr>
        <w:pStyle w:val="Normal"/>
        <w:rPr>
          <w:ins w:id="30" w:author="Rebecca Dulaney" w:date="2009-02-27T12:35:00Z"/>
        </w:rPr>
      </w:pPr>
      <w:ins w:id="27" w:author="Rebecca Dulaney" w:date="2009-02-27T12:35:00Z">
        <w:r>
          <w:rPr/>
          <w:t xml:space="preserve">Citations in MLA:  Check MLA, I believe you should always include the author’s last name with pg number </w:t>
        </w:r>
      </w:ins>
      <w:ins w:id="28" w:author="Rebecca Dulaney" w:date="2009-02-27T12:35:00Z">
        <w:r>
          <w:rPr>
            <w:b/>
          </w:rPr>
          <w:t>if his name is not mentioned in the preceding text</w:t>
        </w:r>
      </w:ins>
      <w:ins w:id="29" w:author="Rebecca Dulaney" w:date="2009-02-27T12:35:00Z">
        <w:r>
          <w:rPr/>
          <w:t xml:space="preserve"> or quote.  </w:t>
        </w:r>
      </w:ins>
    </w:p>
    <w:p>
      <w:pPr>
        <w:pStyle w:val="Normal"/>
        <w:rPr>
          <w:ins w:id="32" w:author="Rebecca Dulaney" w:date="2009-02-27T12:35:00Z"/>
        </w:rPr>
      </w:pPr>
      <w:ins w:id="31" w:author="Rebecca Dulaney" w:date="2009-02-27T12:35:00Z">
        <w:r>
          <w:rPr/>
        </w:r>
      </w:ins>
    </w:p>
    <w:p>
      <w:pPr>
        <w:pStyle w:val="Normal"/>
        <w:rPr>
          <w:ins w:id="34" w:author="Rebecca Dulaney" w:date="2009-02-27T12:35:00Z"/>
        </w:rPr>
      </w:pPr>
      <w:ins w:id="33" w:author="Rebecca Dulaney" w:date="2009-02-27T12:35:00Z">
        <w:r>
          <w:rPr/>
          <w:t>Erin—good job.  I understand your thesis; you used several good quotes (just check the rules on in-text citation) that supported you evidence.  You might want to include your interpretation of the Wizard’s goodness or badness.</w:t>
        </w:r>
      </w:ins>
    </w:p>
    <w:p>
      <w:pPr>
        <w:pStyle w:val="Normal"/>
        <w:rPr>
          <w:ins w:id="36" w:author="Rebecca Dulaney" w:date="2009-02-27T12:35:00Z"/>
        </w:rPr>
      </w:pPr>
      <w:ins w:id="35" w:author="Rebecca Dulaney" w:date="2009-02-27T12:35:00Z">
        <w:r>
          <w:rPr/>
        </w:r>
      </w:ins>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Work Cited</w:t>
      </w:r>
    </w:p>
    <w:p>
      <w:pPr>
        <w:pStyle w:val="Normal"/>
        <w:spacing w:lineRule="auto" w:line="480"/>
        <w:rPr>
          <w:sz w:val="24"/>
          <w:szCs w:val="24"/>
        </w:rPr>
      </w:pPr>
      <w:r>
        <w:rPr>
          <w:sz w:val="24"/>
          <w:szCs w:val="24"/>
        </w:rPr>
        <w:t>Baum, L. Frank. “The Wizard of Oz.”  New York: Aladdin, 1999.</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rPr>
      <w:t xml:space="preserve">Coleman </w:t>
    </w:r>
    <w:r>
      <w:rPr>
        <w:kern w:val="0"/>
      </w:rPr>
      <w:fldChar w:fldCharType="begin"/>
    </w:r>
    <w:r>
      <w:rPr>
        <w:kern w:val="0"/>
      </w:rPr>
      <w:instrText xml:space="preserve"> PAGE \* ARABIC </w:instrText>
    </w:r>
    <w:r>
      <w:rPr>
        <w:kern w:val="0"/>
      </w:rPr>
      <w:fldChar w:fldCharType="separate"/>
    </w:r>
    <w:r>
      <w:rPr>
        <w:kern w:val="0"/>
      </w:rPr>
      <w:t>5</w:t>
    </w:r>
    <w:r>
      <w:rPr>
        <w:kern w:val="0"/>
      </w:rPr>
      <w:fldChar w:fldCharType="end"/>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7:36:00Z</dcterms:created>
  <dc:creator>Rebecca Dulaney</dc:creator>
  <dc:description/>
  <cp:keywords/>
  <dc:language>en-US</dc:language>
  <cp:lastModifiedBy>Rebecca Dulaney</cp:lastModifiedBy>
  <dcterms:modified xsi:type="dcterms:W3CDTF">2009-02-27T17:36:00Z</dcterms:modified>
  <cp:revision>2</cp:revision>
  <dc:subject/>
  <dc:title>Erin Cole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